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5"/>
        <w:gridCol w:w="2401"/>
        <w:gridCol w:w="1134"/>
      </w:tblGrid>
      <w:tr>
        <w:trPr>
          <w:cantSplit w:val="true"/>
        </w:trPr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45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22"/>
              </w:rPr>
              <w:t>REQUEST FOR MOLECULAR STUDIES (DNA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325" cy="455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lecular Laboratory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vision of Human Genetics</w:t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od should be drawn in 2 plastic EDTA Tubes</w:t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DMM, LEVEL 3</w:t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Purple top) +/- 10ml each using a yellow barrel.</w:t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CT Medical School, Observatory 7925</w:t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Each tube should be inverted to mix and should be </w:t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early labelled with the patient's name and DOB</w:t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: (021) 406 6425        Fax: (021) 406 6826</w:t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p blood in fridge at 4°C until able to send to laboratory</w:t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Please </w:t>
            </w:r>
            <w:r>
              <w:rPr>
                <w:b/>
                <w:sz w:val="14"/>
                <w:u w:val="single"/>
              </w:rPr>
              <w:t>DO NOT</w:t>
            </w:r>
            <w:r>
              <w:rPr>
                <w:b/>
                <w:sz w:val="14"/>
              </w:rPr>
              <w:t xml:space="preserve"> send specimens on ice or frozen.</w:t>
            </w:r>
          </w:p>
        </w:tc>
      </w:tr>
      <w:tr>
        <w:trPr/>
        <w:tc>
          <w:tcPr>
            <w:tcW w:w="3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Please fill in all the information requested:</w:t>
            </w:r>
          </w:p>
        </w:tc>
        <w:tc>
          <w:tcPr>
            <w:tcW w:w="3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u w:val="single"/>
              </w:rPr>
            </w:pPr>
            <w:r>
              <w:rPr>
                <w:b/>
                <w:i/>
                <w:sz w:val="14"/>
                <w:u w:val="single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Surname:____________________________________________First Name(s):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New Family:  Yes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No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20"/>
        </w:rPr>
        <w:t xml:space="preserve">  </w:t>
      </w:r>
      <w:r>
        <w:rPr>
          <w:sz w:val="14"/>
        </w:rPr>
        <w:t xml:space="preserve"> (If no, please fill in family name)  Family name: 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Medical Aid: ________________________________________________Medical Aid No: 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Sex:     M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F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20"/>
        </w:rPr>
        <w:t xml:space="preserve"> </w:t>
      </w:r>
      <w:r>
        <w:rPr>
          <w:sz w:val="14"/>
        </w:rPr>
        <w:tab/>
        <w:t>Date of Birth:  Year:_____________  Month:_____________________  Day: 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umber  of children: 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Ethnic Origin : ( please indicate ancestry of both your mother and father )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>Fax:</w:t>
      </w:r>
    </w:p>
    <w:p>
      <w:pPr>
        <w:pStyle w:val="Normal"/>
        <w:rPr>
          <w:sz w:val="14"/>
        </w:rPr>
      </w:pPr>
      <w:r>
        <w:rPr>
          <w:sz w:val="14"/>
        </w:rPr>
        <w:t>Contact Address:  ____________________________________</w:t>
        <w:tab/>
        <w:t>Town: _______________________</w:t>
        <w:tab/>
        <w:t>Tel: 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>Fax:</w:t>
      </w:r>
    </w:p>
    <w:p>
      <w:pPr>
        <w:pStyle w:val="Normal"/>
        <w:rPr>
          <w:sz w:val="14"/>
        </w:rPr>
      </w:pPr>
      <w:r>
        <w:rPr>
          <w:sz w:val="14"/>
        </w:rPr>
        <w:t>Referring Doctor/Sister: ______________________________</w:t>
        <w:tab/>
        <w:t>Town:  ______________________</w:t>
        <w:tab/>
        <w:t>Tel: 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>Fax:</w:t>
      </w:r>
    </w:p>
    <w:p>
      <w:pPr>
        <w:pStyle w:val="Normal"/>
        <w:rPr>
          <w:sz w:val="14"/>
        </w:rPr>
      </w:pPr>
      <w:r>
        <w:rPr>
          <w:sz w:val="14"/>
        </w:rPr>
        <w:t>Hospital or Address:  _________________________________</w:t>
        <w:tab/>
        <w:t>Town:  ______________________</w:t>
        <w:tab/>
        <w:t>Tel: 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Reason for Referral  (Clinical diagnosis)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Affected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      At Risk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       Carrier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       Spouse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       Query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       Unaffected  </w:t>
      </w:r>
      <w:r>
        <w:rPr>
          <w:rFonts w:eastAsia="Wingdings" w:cs="Wingdings" w:ascii="Wingdings" w:hAnsi="Wingdings"/>
          <w:b/>
          <w:sz w:val="20"/>
        </w:rPr>
        <w:t>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0"/>
        <w:gridCol w:w="1611"/>
        <w:gridCol w:w="993"/>
        <w:gridCol w:w="1701"/>
        <w:gridCol w:w="627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>Becker Muscular Dys.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 xml:space="preserve">Duchenne Muscular Dys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 xml:space="preserve">Colonic Carcinoma 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 xml:space="preserve">Fragile-X Syndrome 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>Bipolar Disord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>Huntington Disease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 xml:space="preserve">Retinitis Pigmentosa 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 xml:space="preserve">Spinocerebellar Ataxia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sz w:val="14"/>
              </w:rPr>
            </w:pPr>
            <w:r>
              <w:rPr>
                <w:sz w:val="14"/>
              </w:rPr>
              <w:t xml:space="preserve">Waardenberg Syndrome 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dditional disorders (apparent or previously treated):  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Additional family history                            </w:t>
        <w:tab/>
        <w:t xml:space="preserve">  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Clinical Detail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Physical disability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Mental retardation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Deafness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 Impaired vision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14"/>
        </w:rPr>
        <w:t xml:space="preserve">       Night blindness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sz w:val="20"/>
        </w:rPr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Other:  ___________________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Have samples from this patient been sent to a DNA lab before? (DELETE WHERE NOT APPLICABLE)  YES / NO / Don't Know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If Yes, where: 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  <w:t>For Laboratory use only:</w:t>
      </w:r>
    </w:p>
    <w:p>
      <w:pPr>
        <w:pStyle w:val="Normal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  <w:t>DNA number: _____________________________________  Vol.Blood: ________________(ml)     Other: _________________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  <w:t>Date Received:   Year: ________  Month:  ____________  Day:  _____________        Computer Index No:__________________</w:t>
      </w:r>
    </w:p>
    <w:p>
      <w:pPr>
        <w:pStyle w:val="Normal"/>
        <w:rPr>
          <w:i/>
          <w:i/>
          <w:sz w:val="14"/>
        </w:rPr>
      </w:pPr>
      <w:r>
        <w:br w:type="column"/>
      </w:r>
      <w:r>
        <w:rPr>
          <w:i/>
          <w:sz w:val="14"/>
        </w:rPr>
      </w:r>
    </w:p>
    <w:p>
      <w:pPr>
        <w:pStyle w:val="Heading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2"/>
        <w:jc w:val="center"/>
        <w:rPr/>
      </w:pPr>
      <w:r>
        <w:rPr/>
        <w:t>CONSENT FOR DNA ANALYSIS AND STORAGE</w:t>
      </w:r>
    </w:p>
    <w:tbl>
      <w:tblPr>
        <w:tblW w:w="8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, ____________________________________________________________________  , request that an attempt be made using genetic material to assess the probability that:  I /  my child  /  my  unborn child  (DELETE WHERE NOT APPLICABLE) might have inherited a disease-causing mutation in the gene for:_______________________________________________________________________________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I understand that the genetic material for analysis is to be obtained from:  blood cells/skin sample/other (specify) (DELETE WHERE NOT APPLICABLE) :   </w:t>
              <w:tab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I request that 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portion of the sample be stored for later use. </w:t>
            </w:r>
            <w:r>
              <w:rPr>
                <w:rFonts w:eastAsia="Wingdings" w:cs="Wingdings" w:ascii="Wingdings" w:hAnsi="Wingdings"/>
                <w:b/>
                <w:sz w:val="16"/>
              </w:rPr>
              <w:t></w:t>
            </w:r>
            <w:r>
              <w:rPr>
                <w:b/>
                <w:sz w:val="16"/>
              </w:rPr>
              <w:t xml:space="preserve">  (</w:t>
            </w:r>
            <w:r>
              <w:rPr>
                <w:sz w:val="16"/>
              </w:rPr>
              <w:t>MARK IF APPLICABLE )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request that a portion of the sample be stored indefinitely for (DELETE WHERE NOT APPLICABLE):</w:t>
            </w:r>
          </w:p>
          <w:p>
            <w:pPr>
              <w:pStyle w:val="TextBody"/>
              <w:rPr/>
            </w:pPr>
            <w:r>
              <w:rPr/>
              <w:tab/>
              <w:t>( a )  possible re-analysis</w:t>
            </w:r>
          </w:p>
          <w:p>
            <w:pPr>
              <w:pStyle w:val="TextBody"/>
              <w:rPr/>
            </w:pPr>
            <w:r>
              <w:rPr/>
              <w:tab/>
              <w:t>( b )  analysis for the benefit of members of my immediate family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( c )  research purposes,  subject to the approval of the University of Cape Town Research Ethic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 xml:space="preserve">        Committee, provided that any information from such research will remain confidential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520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/>
              <w:t xml:space="preserve">The results of the analysis carried out on this sample of stored biological material will be made known to me, 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/>
              <w:t xml:space="preserve">via my doctor, in accordance with the relevant protocol,  if and when  available. 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/>
              <w:t>In addition, I authorise that they may be made known to:  (DELETE WHERE NOT APPLICABLE) :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other doctors involved in my care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the following family members:   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other:</w:t>
              <w:tab/>
              <w:t>________________________________________________________________________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5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authorise / do not authorise my doctor(s) (DELETE WHERE NOT APPLICABLE) to provide relevant clinical details to the Division of Human Genetics, UCT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520" w:type="dxa"/>
            <w:tcBorders/>
          </w:tcPr>
          <w:p>
            <w:pPr>
              <w:pStyle w:val="TextBody"/>
              <w:rPr/>
            </w:pPr>
            <w:r>
              <w:rPr/>
              <w:t xml:space="preserve">I have been informed that: </w:t>
            </w:r>
          </w:p>
          <w:p>
            <w:pPr>
              <w:pStyle w:val="TextBodyIndent"/>
              <w:ind w:left="884" w:hanging="567"/>
              <w:rPr/>
            </w:pPr>
            <w:r>
              <w:rPr/>
              <w:t>( a )</w:t>
              <w:tab/>
              <w:t xml:space="preserve">there are risks and benefits associated with genetic analysis and storage of biological material and these have been explained to me. </w:t>
            </w:r>
          </w:p>
          <w:p>
            <w:pPr>
              <w:pStyle w:val="Normal"/>
              <w:ind w:left="884" w:hanging="567"/>
              <w:rPr>
                <w:sz w:val="16"/>
              </w:rPr>
            </w:pPr>
            <w:r>
              <w:rPr>
                <w:sz w:val="16"/>
              </w:rPr>
              <w:t>( b )</w:t>
              <w:tab/>
              <w:t>the analysis procedure is specific to the genetic condition mentioned above and cannot determine the complete genetic makeup of an individual.</w:t>
            </w:r>
          </w:p>
          <w:p>
            <w:pPr>
              <w:pStyle w:val="Normal"/>
              <w:ind w:left="884" w:hanging="567"/>
              <w:rPr>
                <w:sz w:val="16"/>
              </w:rPr>
            </w:pPr>
            <w:r>
              <w:rPr>
                <w:sz w:val="16"/>
              </w:rPr>
              <w:t>( c )</w:t>
              <w:tab/>
              <w:t>the genetics laboratory is under an obligation to respect medical confidentiality .</w:t>
            </w:r>
          </w:p>
          <w:p>
            <w:pPr>
              <w:pStyle w:val="Normal"/>
              <w:ind w:left="884" w:hanging="567"/>
              <w:rPr>
                <w:sz w:val="16"/>
              </w:rPr>
            </w:pPr>
            <w:r>
              <w:rPr>
                <w:sz w:val="16"/>
              </w:rPr>
              <w:t>( d )</w:t>
              <w:tab/>
              <w:t>genetic analysis may not be informative for some families or family members.</w:t>
            </w:r>
          </w:p>
          <w:p>
            <w:pPr>
              <w:pStyle w:val="Normal"/>
              <w:ind w:left="884" w:hanging="567"/>
              <w:rPr>
                <w:sz w:val="16"/>
              </w:rPr>
            </w:pPr>
            <w:r>
              <w:rPr>
                <w:sz w:val="16"/>
              </w:rPr>
              <w:t>( e )</w:t>
              <w:tab/>
              <w:t>even under the best conditions, current technology of this type is not perfect and could lead to incorrect results.</w:t>
            </w:r>
          </w:p>
          <w:p>
            <w:pPr>
              <w:pStyle w:val="Normal"/>
              <w:ind w:left="884" w:hanging="567"/>
              <w:rPr>
                <w:sz w:val="16"/>
              </w:rPr>
            </w:pPr>
            <w:r>
              <w:rPr>
                <w:sz w:val="16"/>
              </w:rPr>
              <w:t>( f )</w:t>
              <w:tab/>
              <w:t>where biological material is used for research purposes, there may be no direct benefit to m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7520" w:type="dxa"/>
            <w:tcBorders/>
          </w:tcPr>
          <w:p>
            <w:pPr>
              <w:pStyle w:val="TextBody"/>
              <w:rPr/>
            </w:pPr>
            <w:r>
              <w:rPr/>
              <w:t>I understand that I may withdraw my consent for any aspect of the above at any time without this affecting my future medical car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752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LL OF THE ABOVE HAS BEEN EXPLAINED TO ME IN A LANGUAGE THAT I UNDERSTAND AND MY QUESTIONS ANSWERED BY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____________________________    </w:t>
            </w:r>
            <w:r>
              <w:rPr>
                <w:sz w:val="20"/>
              </w:rPr>
              <w:t xml:space="preserve">DATE:     </w:t>
            </w:r>
            <w:r>
              <w:rPr/>
              <w:t xml:space="preserve">__________________                   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b/>
          <w:b/>
          <w:sz w:val="16"/>
        </w:rPr>
      </w:pPr>
      <w:r>
        <w:rPr>
          <w:b/>
          <w:sz w:val="16"/>
        </w:rPr>
        <w:t xml:space="preserve">Patient signature </w:t>
      </w:r>
      <w:r>
        <w:rPr>
          <w:sz w:val="16"/>
        </w:rPr>
        <w:t xml:space="preserve">_____________________ </w:t>
      </w:r>
      <w:r>
        <w:rPr>
          <w:b/>
          <w:sz w:val="16"/>
        </w:rPr>
        <w:t xml:space="preserve">  Witnessed consent    </w:t>
      </w:r>
      <w:r>
        <w:rPr>
          <w:sz w:val="16"/>
        </w:rPr>
        <w:t>___________________________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BodyText2"/>
        <w:rPr>
          <w:i w:val="false"/>
          <w:i w:val="false"/>
          <w:sz w:val="16"/>
        </w:rPr>
      </w:pPr>
      <w:r>
        <w:rPr>
          <w:i w:val="false"/>
          <w:sz w:val="16"/>
        </w:rPr>
        <w:t>NOTE - PLEASE INSERT A FAMILY PEDIGREE DRAWING ON THE REVERSE OF THIS FORM</w:t>
      </w:r>
    </w:p>
    <w:sectPr>
      <w:type w:val="nextPage"/>
      <w:pgSz w:orient="landscape" w:w="16838" w:h="11906"/>
      <w:pgMar w:left="567" w:right="1021" w:gutter="0" w:header="0" w:top="284" w:footer="0" w:bottom="28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u w:val="singl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BodyTextIndent2">
    <w:name w:val="Body Text Indent 2"/>
    <w:basedOn w:val="Normal"/>
    <w:qFormat/>
    <w:pPr>
      <w:ind w:left="720" w:hanging="720"/>
    </w:pPr>
    <w:rPr>
      <w:sz w:val="16"/>
    </w:rPr>
  </w:style>
  <w:style w:type="paragraph" w:styleId="BodyText2">
    <w:name w:val="Body Text 2"/>
    <w:basedOn w:val="Normal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05:00Z</dcterms:created>
  <dc:creator>Human Genetics</dc:creator>
  <dc:description/>
  <cp:keywords/>
  <dc:language>en-US</dc:language>
  <cp:lastModifiedBy>New Win User</cp:lastModifiedBy>
  <cp:lastPrinted>2007-10-08T12:12:00Z</cp:lastPrinted>
  <dcterms:modified xsi:type="dcterms:W3CDTF">2010-02-03T07:05:00Z</dcterms:modified>
  <cp:revision>2</cp:revision>
  <dc:subject/>
  <dc:title>REQUEST FOR MOLECULAR STUDIES (DNA)</dc:title>
</cp:coreProperties>
</file>